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/>
      </w:pP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>3-қосымша</w:t>
      </w:r>
    </w:p>
    <w:p>
      <w:pPr>
        <w:pStyle w:val="HTML1"/>
        <w:jc w:val="right"/>
        <w:rPr>
          <w:rStyle w:val="Y2iqfc"/>
          <w:rFonts w:ascii="Times New Roman" w:hAnsi="Times New Roman" w:cs="Times New Roman"/>
          <w:sz w:val="24"/>
          <w:szCs w:val="24"/>
          <w:lang w:val="kk-KZ"/>
        </w:rPr>
      </w:pPr>
      <w:r>
        <w:rPr/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кітілді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директоры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ТЖ ҰК АҚ - ВЖУ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Д.У. Қожахметов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жылғы 12 қаң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лық сипаттамал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UB-UP құрылғыларына техникалық қызмет көрс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NS TRU коды 522119.900.00000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08"/>
        <w:gridCol w:w="6509"/>
      </w:tblGrid>
      <w:tr>
        <w:trPr>
          <w:trHeight w:val="5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атау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мазмұны</w:t>
            </w:r>
          </w:p>
        </w:tc>
      </w:tr>
      <w:tr>
        <w:trPr>
          <w:trHeight w:val="9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зметтердің сипаттамас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омотив қауіпсіздігі құралдарын сынау қызметтері. СССП локомотив радиостанцияларына қызмет көрсету. 42 RTM-A2-ChM түрі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жетті функционалдық, техникалық, сапалық және пайдалану сипаттамалар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ар үздіксіз жұмыс істеуді қамтамасыз етуге және ДГКУ арбасының машинисті, станция кезекшісі және пойыз диспетчері арасындағы келіссөздерді ұйымдастыруға арналған.</w:t>
            </w:r>
          </w:p>
        </w:tc>
      </w:tr>
      <w:tr>
        <w:trPr>
          <w:trHeight w:val="8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сқаша сипаттам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байланыс құрылғыларының тұрақты пайдалану әзірлігін сақтауға және жабдықтың жұмысқа қабілеттілігін сақтауға бағытталған шаралар кешені</w:t>
            </w:r>
          </w:p>
        </w:tc>
      </w:tr>
      <w:tr>
        <w:trPr>
          <w:trHeight w:val="19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псырмал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абдықтың тораптары мен тораптарын жөндеу</w:t>
            </w:r>
          </w:p>
          <w:p>
            <w:pPr>
              <w:pStyle w:val="Normal"/>
              <w:jc w:val="both"/>
              <w:rPr/>
            </w:pPr>
            <w:r>
              <w:rPr/>
              <w:t>- жабдықтың тораптары мен тетіктерін тазалау және реттеу</w:t>
            </w:r>
          </w:p>
          <w:p>
            <w:pPr>
              <w:pStyle w:val="Normal"/>
              <w:jc w:val="both"/>
              <w:rPr/>
            </w:pPr>
            <w:r>
              <w:rPr/>
              <w:t>- жабдықты баптау</w:t>
            </w:r>
          </w:p>
          <w:p>
            <w:pPr>
              <w:pStyle w:val="Normal"/>
              <w:jc w:val="both"/>
              <w:rPr/>
            </w:pPr>
            <w:r>
              <w:rPr/>
              <w:t>- ақауларды жою және ақаулы бөлшектерді ауыстыру</w:t>
            </w:r>
          </w:p>
          <w:p>
            <w:pPr>
              <w:pStyle w:val="Normal"/>
              <w:jc w:val="both"/>
              <w:rPr/>
            </w:pPr>
            <w:r>
              <w:rPr/>
              <w:t>Жедел жөндеу мүмкін болмаса (12 сағат ішінде), жабдықты Мердігердің ауыстыру қорындағы ұқсас жабдықпен ауыстырыңыз.</w:t>
            </w:r>
          </w:p>
        </w:tc>
      </w:tr>
      <w:tr>
        <w:trPr>
          <w:trHeight w:val="9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ұмыстар мен қызметтерді аяқтау мерзім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лісім шарттарына сәйкес</w:t>
            </w:r>
          </w:p>
        </w:tc>
      </w:tr>
      <w:tr>
        <w:trPr>
          <w:trHeight w:val="8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лық стандарт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8.001-83 бойынша жұмыстарды орындау</w:t>
            </w:r>
          </w:p>
        </w:tc>
      </w:tr>
      <w:tr>
        <w:trPr>
          <w:trHeight w:val="6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қа нормативтік-техникалық құжаттамаға сілтем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</w:t>
            </w:r>
          </w:p>
        </w:tc>
      </w:tr>
      <w:tr>
        <w:trPr>
          <w:trHeight w:val="5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те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Қызметтерді көрсетудің кепілдік мерзімі Тараптар көрсетілген қызметтер актісіне қол қойған күннен бастап 12 айды құрайды.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ұқсат (лицензия)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ндетті еме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ас инженер                                                                                                 С.А.Ю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Hgkelc">
    <w:name w:val="hgkelc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18:00Z</dcterms:created>
  <dc:creator>Admin</dc:creator>
  <dc:description/>
  <cp:keywords/>
  <dc:language>en-US</dc:language>
  <cp:lastModifiedBy>Марина В. Шевченко</cp:lastModifiedBy>
  <cp:lastPrinted>2023-12-13T10:31:00Z</cp:lastPrinted>
  <dcterms:modified xsi:type="dcterms:W3CDTF">2026-01-14T03:01:00Z</dcterms:modified>
  <cp:revision>14</cp:revision>
  <dc:subject/>
  <dc:title/>
</cp:coreProperties>
</file>